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6639702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13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spacing w:before="0" w:after="0"/>
        <w:ind w:right="4497" w:hanging="0"/>
        <w:rPr/>
      </w:pPr>
      <w:r>
        <w:rPr/>
        <w:t>Про виконання Регіональної програми забезпечення інформаційних потреб області, відзначення свят державного, регіонального, місцевого значення та здійснення представницьких, інших заходів на 2016-2020 роки у 2016 році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4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/>
        <w:t>Інформацію про виконання Регіональної програми забезпечення інформаційних потреб області, відзначення свят державного, регіонального, місцевого значення та здійснення представницьких, інших заходів на 2016-2020 роки у 2016 році</w:t>
      </w:r>
      <w:r>
        <w:rPr>
          <w:b/>
          <w:bCs/>
        </w:rPr>
        <w:t xml:space="preserve"> </w:t>
      </w:r>
      <w:r>
        <w:rPr/>
        <w:t>взяти до відома (додається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20:00Z</dcterms:created>
  <dc:creator>Makoviychuk</dc:creator>
  <dc:description/>
  <cp:keywords/>
  <dc:language>en-US</dc:language>
  <cp:lastModifiedBy>Makoviychuk</cp:lastModifiedBy>
  <dcterms:modified xsi:type="dcterms:W3CDTF">2017-07-06T06:22:00Z</dcterms:modified>
  <cp:revision>1</cp:revision>
  <dc:subject/>
  <dc:title> </dc:title>
</cp:coreProperties>
</file>